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48"/>
          <w:szCs w:val="22"/>
        </w:rPr>
      </w:pPr>
      <w:r>
        <w:rPr>
          <w:rFonts w:ascii="方正大标宋简体" w:hAnsi="方正大标宋简体" w:eastAsia="方正大标宋简体"/>
          <w:bCs/>
          <w:sz w:val="56"/>
          <w:szCs w:val="56"/>
        </w:rPr>
        <w:t>平江</w:t>
      </w:r>
      <w:r>
        <w:rPr>
          <w:rFonts w:ascii="方正大标宋简体" w:hAnsi="方正大标宋简体" w:eastAsia="方正大标宋简体"/>
          <w:bCs/>
          <w:sz w:val="56"/>
          <w:szCs w:val="56"/>
          <w:lang w:eastAsia="zh-CN"/>
        </w:rPr>
        <w:t>县</w:t>
      </w:r>
      <w:r>
        <w:rPr>
          <w:rFonts w:ascii="方正大标宋简体" w:hAnsi="方正大标宋简体" w:eastAsia="方正大标宋简体"/>
          <w:bCs/>
          <w:sz w:val="56"/>
          <w:szCs w:val="56"/>
        </w:rPr>
        <w:t>龙门镇</w:t>
      </w:r>
      <w:r>
        <w:rPr>
          <w:rFonts w:ascii="方正大标宋简体" w:hAnsi="方正大标宋简体" w:eastAsia="方正大标宋简体"/>
          <w:bCs/>
          <w:sz w:val="56"/>
          <w:szCs w:val="56"/>
          <w:lang w:eastAsia="zh-CN"/>
        </w:rPr>
        <w:t>富家坪</w:t>
      </w:r>
      <w:r>
        <w:rPr>
          <w:rFonts w:ascii="方正大标宋简体" w:hAnsi="方正大标宋简体" w:eastAsia="方正大标宋简体"/>
          <w:bCs/>
          <w:sz w:val="56"/>
          <w:szCs w:val="56"/>
        </w:rPr>
        <w:t>采石场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-16"/>
          <w:sz w:val="72"/>
          <w:szCs w:val="130"/>
        </w:rPr>
      </w:pPr>
      <w:r>
        <w:rPr>
          <w:rFonts w:ascii="方正大标宋简体" w:hAnsi="方正大标宋简体" w:eastAsia="方正大标宋简体"/>
          <w:bCs/>
          <w:spacing w:val="-16"/>
          <w:kern w:val="0"/>
          <w:sz w:val="72"/>
          <w:szCs w:val="130"/>
        </w:rPr>
        <w:t>复绿设计方案</w:t>
      </w:r>
    </w:p>
    <w:p>
      <w:pPr>
        <w:pStyle w:val="Normal"/>
        <w:jc w:val="center"/>
        <w:rPr>
          <w:rFonts w:ascii="方正大标宋简体" w:hAnsi="方正大标宋简体" w:eastAsia="仿宋_GB2312"/>
          <w:b/>
          <w:b/>
          <w:bCs/>
          <w:spacing w:val="-16"/>
          <w:sz w:val="36"/>
          <w:szCs w:val="130"/>
        </w:rPr>
      </w:pPr>
      <w:r>
        <w:rPr>
          <w:rFonts w:eastAsia="仿宋_GB2312" w:ascii="方正大标宋简体" w:hAnsi="方正大标宋简体"/>
          <w:b/>
          <w:bCs/>
          <w:spacing w:val="-16"/>
          <w:sz w:val="36"/>
          <w:szCs w:val="130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sz w:val="32"/>
        </w:rPr>
      </w:pPr>
      <w:r>
        <w:rPr>
          <w:rFonts w:eastAsia="仿宋_GB2312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湖南景乔园林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2 0 1 9 </w:t>
      </w:r>
      <w:r>
        <w:rPr>
          <w:rFonts w:ascii="黑体" w:hAnsi="黑体" w:cs="黑体" w:eastAsia="黑体"/>
          <w:bCs/>
          <w:sz w:val="36"/>
          <w:szCs w:val="36"/>
        </w:rPr>
        <w:t xml:space="preserve">年 </w:t>
      </w:r>
      <w:r>
        <w:rPr>
          <w:rFonts w:eastAsia="黑体" w:cs="黑体" w:ascii="黑体" w:hAnsi="黑体"/>
          <w:bCs/>
          <w:sz w:val="36"/>
          <w:szCs w:val="36"/>
        </w:rPr>
        <w:t>9</w:t>
      </w:r>
      <w:r>
        <w:rPr>
          <w:rFonts w:ascii="黑体" w:hAnsi="黑体" w:cs="黑体" w:eastAsia="黑体"/>
          <w:bCs/>
          <w:sz w:val="36"/>
          <w:szCs w:val="36"/>
        </w:rPr>
        <w:t>月</w:t>
      </w:r>
    </w:p>
    <w:p>
      <w:pPr>
        <w:pStyle w:val="Normal"/>
        <w:ind w:firstLine="640"/>
        <w:rPr>
          <w:rFonts w:ascii="宋体" w:hAnsi="宋体" w:eastAsia="仿宋_GB2312" w:cs="宋体"/>
          <w:bCs/>
          <w:sz w:val="32"/>
          <w:szCs w:val="36"/>
        </w:rPr>
      </w:pPr>
      <w:r>
        <w:rPr>
          <w:rFonts w:eastAsia="仿宋_GB2312" w:cs="宋体" w:ascii="宋体" w:hAnsi="宋体"/>
          <w:bCs/>
          <w:sz w:val="32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目   录</w:t>
      </w:r>
    </w:p>
    <w:p>
      <w:pPr>
        <w:pStyle w:val="Normal"/>
        <w:spacing w:lineRule="exact" w:line="700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  </w:t>
      </w:r>
      <w:r>
        <w:rPr>
          <w:rFonts w:ascii="仿宋_GB2312" w:hAnsi="仿宋_GB2312" w:cs="仿宋_GB2312" w:eastAsia="仿宋_GB2312"/>
          <w:bCs/>
          <w:sz w:val="36"/>
          <w:szCs w:val="36"/>
        </w:rPr>
        <w:t>总则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1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任务和范围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2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原则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3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依据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2  </w:t>
      </w:r>
      <w:r>
        <w:rPr>
          <w:rFonts w:ascii="仿宋_GB2312" w:hAnsi="仿宋_GB2312" w:cs="仿宋_GB2312" w:eastAsia="仿宋_GB2312"/>
          <w:bCs/>
          <w:sz w:val="36"/>
          <w:szCs w:val="36"/>
        </w:rPr>
        <w:t>采石场现状分析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1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理念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2  </w:t>
      </w:r>
      <w:r>
        <w:rPr>
          <w:rFonts w:ascii="仿宋_GB2312" w:hAnsi="仿宋_GB2312" w:cs="仿宋_GB2312" w:eastAsia="仿宋_GB2312"/>
          <w:bCs/>
          <w:sz w:val="36"/>
          <w:szCs w:val="36"/>
        </w:rPr>
        <w:t>功能区域划分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3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植物种类选择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4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5  </w:t>
      </w:r>
      <w:r>
        <w:rPr>
          <w:rFonts w:ascii="仿宋_GB2312" w:hAnsi="仿宋_GB2312" w:cs="仿宋_GB2312" w:eastAsia="仿宋_GB2312"/>
          <w:bCs/>
          <w:sz w:val="36"/>
          <w:szCs w:val="36"/>
        </w:rPr>
        <w:t>工程量清单</w:t>
      </w:r>
    </w:p>
    <w:p>
      <w:pPr>
        <w:pStyle w:val="Normal"/>
        <w:spacing w:lineRule="exact" w:line="700"/>
        <w:ind w:left="903" w:firstLine="92"/>
        <w:rPr>
          <w:rFonts w:ascii="仿宋_GB2312" w:hAnsi="仿宋_GB2312" w:eastAsia="仿宋_GB2312" w:cs="仿宋_GB2312"/>
          <w:sz w:val="52"/>
        </w:rPr>
      </w:pPr>
      <w:r>
        <w:rPr>
          <w:rFonts w:eastAsia="仿宋_GB2312" w:cs="仿宋_GB2312" w:ascii="仿宋_GB2312" w:hAnsi="仿宋_GB2312"/>
          <w:sz w:val="84"/>
        </w:rPr>
        <w:t xml:space="preserve">   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1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设计说明</w:t>
      </w:r>
    </w:p>
    <w:p>
      <w:pPr>
        <w:pStyle w:val="Normal"/>
        <w:rPr>
          <w:rFonts w:ascii="宋体" w:hAnsi="宋体" w:eastAsia="仿宋_GB2312" w:cs="宋体"/>
          <w:sz w:val="52"/>
          <w:szCs w:val="72"/>
        </w:rPr>
      </w:pPr>
      <w:r>
        <w:rPr>
          <w:rFonts w:eastAsia="仿宋_GB2312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1134" w:top="1985" w:footer="0" w:bottom="156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Heading2"/>
        <w:spacing w:lineRule="exact" w:line="480"/>
        <w:rPr/>
      </w:pPr>
      <w:r>
        <w:rPr/>
        <w:t xml:space="preserve">1 </w:t>
      </w:r>
      <w:r>
        <w:rPr/>
        <w:t>总则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1</w:t>
      </w:r>
      <w:r>
        <w:rPr/>
        <w:t xml:space="preserve">  </w:t>
      </w:r>
      <w:r>
        <w:rPr/>
        <w:t>设计任务和范围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设计任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平江龙门富家坪采石场现状情况，结合美丽乡村建设以及矿山生态恢复要求，采用国内先进的矿山植被恢复施工工艺，选取乡土树草种，优化树草种配置，加强植物多样性，开展矿山生态修复设计，以控制水土流失，绿化美化生态环境，最终达到生态的自我修复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设计范围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委托要求，</w:t>
      </w:r>
      <w:r>
        <w:rPr>
          <w:rFonts w:eastAsia="仿宋_GB2312"/>
          <w:sz w:val="28"/>
          <w:szCs w:val="28"/>
        </w:rPr>
        <w:t>东塅采石场总面积</w:t>
      </w:r>
      <w:r>
        <w:rPr>
          <w:rFonts w:eastAsia="仿宋_GB2312"/>
          <w:sz w:val="28"/>
          <w:szCs w:val="28"/>
        </w:rPr>
        <w:t>31593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投影面积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设计范围见图</w:t>
      </w:r>
      <w:r>
        <w:rPr>
          <w:rFonts w:eastAsia="仿宋_GB2312"/>
          <w:sz w:val="28"/>
          <w:szCs w:val="28"/>
        </w:rPr>
        <w:t>1.1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rPr>
          <w:rFonts w:ascii="Tahoma" w:hAnsi="Tahoma" w:eastAsia="仿宋_GB2312" w:cs="Tahoma"/>
          <w:kern w:val="0"/>
        </w:rPr>
      </w:pPr>
      <w:r>
        <w:rPr>
          <w:rFonts w:eastAsia="仿宋_GB2312" w:cs="Tahoma" w:ascii="Tahoma" w:hAnsi="Tahoma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325120</wp:posOffset>
                </wp:positionV>
                <wp:extent cx="5203190" cy="2501900"/>
                <wp:effectExtent l="8255" t="9525" r="19685" b="0"/>
                <wp:wrapNone/>
                <wp:docPr id="1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25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5149">
                              <a:moveTo>
                                <a:pt x="88" y="4277"/>
                              </a:moveTo>
                              <a:cubicBezTo>
                                <a:pt x="202" y="4238"/>
                                <a:pt x="60" y="4277"/>
                                <a:pt x="222" y="4277"/>
                              </a:cubicBezTo>
                              <a:cubicBezTo>
                                <a:pt x="272" y="4277"/>
                                <a:pt x="322" y="4266"/>
                                <a:pt x="372" y="4260"/>
                              </a:cubicBezTo>
                              <a:cubicBezTo>
                                <a:pt x="406" y="4249"/>
                                <a:pt x="439" y="4238"/>
                                <a:pt x="473" y="4227"/>
                              </a:cubicBezTo>
                              <a:cubicBezTo>
                                <a:pt x="490" y="4221"/>
                                <a:pt x="523" y="4210"/>
                                <a:pt x="523" y="4210"/>
                              </a:cubicBezTo>
                              <a:cubicBezTo>
                                <a:pt x="557" y="4176"/>
                                <a:pt x="589" y="4143"/>
                                <a:pt x="623" y="4109"/>
                              </a:cubicBezTo>
                              <a:cubicBezTo>
                                <a:pt x="634" y="4098"/>
                                <a:pt x="657" y="4076"/>
                                <a:pt x="657" y="4076"/>
                              </a:cubicBezTo>
                              <a:cubicBezTo>
                                <a:pt x="706" y="3931"/>
                                <a:pt x="641" y="4138"/>
                                <a:pt x="690" y="3791"/>
                              </a:cubicBezTo>
                              <a:cubicBezTo>
                                <a:pt x="696" y="3751"/>
                                <a:pt x="713" y="3713"/>
                                <a:pt x="724" y="3674"/>
                              </a:cubicBezTo>
                              <a:cubicBezTo>
                                <a:pt x="735" y="3589"/>
                                <a:pt x="734" y="3469"/>
                                <a:pt x="774" y="3389"/>
                              </a:cubicBezTo>
                              <a:cubicBezTo>
                                <a:pt x="805" y="3328"/>
                                <a:pt x="813" y="3343"/>
                                <a:pt x="858" y="3289"/>
                              </a:cubicBezTo>
                              <a:cubicBezTo>
                                <a:pt x="871" y="3274"/>
                                <a:pt x="874" y="3250"/>
                                <a:pt x="891" y="3239"/>
                              </a:cubicBezTo>
                              <a:cubicBezTo>
                                <a:pt x="899" y="3234"/>
                                <a:pt x="1012" y="3199"/>
                                <a:pt x="1042" y="3189"/>
                              </a:cubicBezTo>
                              <a:cubicBezTo>
                                <a:pt x="1059" y="3183"/>
                                <a:pt x="1075" y="3178"/>
                                <a:pt x="1092" y="3172"/>
                              </a:cubicBezTo>
                              <a:cubicBezTo>
                                <a:pt x="1109" y="3166"/>
                                <a:pt x="1142" y="3155"/>
                                <a:pt x="1142" y="3155"/>
                              </a:cubicBezTo>
                              <a:cubicBezTo>
                                <a:pt x="1189" y="3110"/>
                                <a:pt x="1230" y="3104"/>
                                <a:pt x="1293" y="3088"/>
                              </a:cubicBezTo>
                              <a:cubicBezTo>
                                <a:pt x="1461" y="3094"/>
                                <a:pt x="1629" y="3095"/>
                                <a:pt x="1796" y="3105"/>
                              </a:cubicBezTo>
                              <a:cubicBezTo>
                                <a:pt x="1848" y="3108"/>
                                <a:pt x="1916" y="3151"/>
                                <a:pt x="1963" y="3172"/>
                              </a:cubicBezTo>
                              <a:cubicBezTo>
                                <a:pt x="2014" y="3195"/>
                                <a:pt x="2145" y="3247"/>
                                <a:pt x="2197" y="3289"/>
                              </a:cubicBezTo>
                              <a:cubicBezTo>
                                <a:pt x="2250" y="3331"/>
                                <a:pt x="2216" y="3317"/>
                                <a:pt x="2264" y="3373"/>
                              </a:cubicBezTo>
                              <a:cubicBezTo>
                                <a:pt x="2357" y="3482"/>
                                <a:pt x="2297" y="3405"/>
                                <a:pt x="2382" y="3473"/>
                              </a:cubicBezTo>
                              <a:cubicBezTo>
                                <a:pt x="2420" y="3504"/>
                                <a:pt x="2430" y="3536"/>
                                <a:pt x="2465" y="3574"/>
                              </a:cubicBezTo>
                              <a:cubicBezTo>
                                <a:pt x="2527" y="3643"/>
                                <a:pt x="2583" y="3685"/>
                                <a:pt x="2633" y="3758"/>
                              </a:cubicBezTo>
                              <a:cubicBezTo>
                                <a:pt x="2676" y="3893"/>
                                <a:pt x="2814" y="3952"/>
                                <a:pt x="2884" y="4059"/>
                              </a:cubicBezTo>
                              <a:cubicBezTo>
                                <a:pt x="2898" y="4081"/>
                                <a:pt x="2925" y="4128"/>
                                <a:pt x="2951" y="4143"/>
                              </a:cubicBezTo>
                              <a:cubicBezTo>
                                <a:pt x="2998" y="4170"/>
                                <a:pt x="3107" y="4196"/>
                                <a:pt x="3152" y="4210"/>
                              </a:cubicBezTo>
                              <a:cubicBezTo>
                                <a:pt x="3186" y="4220"/>
                                <a:pt x="3252" y="4243"/>
                                <a:pt x="3252" y="4243"/>
                              </a:cubicBezTo>
                              <a:cubicBezTo>
                                <a:pt x="3313" y="4304"/>
                                <a:pt x="3364" y="4298"/>
                                <a:pt x="3453" y="4310"/>
                              </a:cubicBezTo>
                              <a:cubicBezTo>
                                <a:pt x="3671" y="4383"/>
                                <a:pt x="3898" y="4446"/>
                                <a:pt x="4123" y="4495"/>
                              </a:cubicBezTo>
                              <a:cubicBezTo>
                                <a:pt x="4217" y="4516"/>
                                <a:pt x="4315" y="4520"/>
                                <a:pt x="4408" y="4545"/>
                              </a:cubicBezTo>
                              <a:cubicBezTo>
                                <a:pt x="4449" y="4556"/>
                                <a:pt x="4567" y="4584"/>
                                <a:pt x="4609" y="4612"/>
                              </a:cubicBezTo>
                              <a:cubicBezTo>
                                <a:pt x="4642" y="4634"/>
                                <a:pt x="4671" y="4666"/>
                                <a:pt x="4709" y="4679"/>
                              </a:cubicBezTo>
                              <a:cubicBezTo>
                                <a:pt x="4756" y="4695"/>
                                <a:pt x="4863" y="4715"/>
                                <a:pt x="4910" y="4746"/>
                              </a:cubicBezTo>
                              <a:cubicBezTo>
                                <a:pt x="4927" y="4757"/>
                                <a:pt x="4942" y="4771"/>
                                <a:pt x="4960" y="4779"/>
                              </a:cubicBezTo>
                              <a:cubicBezTo>
                                <a:pt x="5045" y="4815"/>
                                <a:pt x="5139" y="4826"/>
                                <a:pt x="5228" y="4846"/>
                              </a:cubicBezTo>
                              <a:cubicBezTo>
                                <a:pt x="5472" y="4901"/>
                                <a:pt x="5715" y="4969"/>
                                <a:pt x="5965" y="4997"/>
                              </a:cubicBezTo>
                              <a:cubicBezTo>
                                <a:pt x="6091" y="5029"/>
                                <a:pt x="6221" y="5048"/>
                                <a:pt x="6350" y="5064"/>
                              </a:cubicBezTo>
                              <a:cubicBezTo>
                                <a:pt x="6599" y="5149"/>
                                <a:pt x="7280" y="5084"/>
                                <a:pt x="7405" y="5081"/>
                              </a:cubicBezTo>
                              <a:cubicBezTo>
                                <a:pt x="7450" y="5075"/>
                                <a:pt x="7495" y="5075"/>
                                <a:pt x="7539" y="5064"/>
                              </a:cubicBezTo>
                              <a:cubicBezTo>
                                <a:pt x="7563" y="5058"/>
                                <a:pt x="7582" y="5037"/>
                                <a:pt x="7606" y="5030"/>
                              </a:cubicBezTo>
                              <a:cubicBezTo>
                                <a:pt x="7672" y="5012"/>
                                <a:pt x="7740" y="5010"/>
                                <a:pt x="7807" y="4997"/>
                              </a:cubicBezTo>
                              <a:cubicBezTo>
                                <a:pt x="7829" y="4986"/>
                                <a:pt x="7851" y="4973"/>
                                <a:pt x="7874" y="4963"/>
                              </a:cubicBezTo>
                              <a:cubicBezTo>
                                <a:pt x="7890" y="4956"/>
                                <a:pt x="7908" y="4955"/>
                                <a:pt x="7924" y="4947"/>
                              </a:cubicBezTo>
                              <a:cubicBezTo>
                                <a:pt x="7942" y="4938"/>
                                <a:pt x="7956" y="4922"/>
                                <a:pt x="7974" y="4913"/>
                              </a:cubicBezTo>
                              <a:cubicBezTo>
                                <a:pt x="8044" y="4877"/>
                                <a:pt x="8008" y="4920"/>
                                <a:pt x="8075" y="4863"/>
                              </a:cubicBezTo>
                              <a:cubicBezTo>
                                <a:pt x="8162" y="4789"/>
                                <a:pt x="8193" y="4751"/>
                                <a:pt x="8309" y="4712"/>
                              </a:cubicBezTo>
                              <a:cubicBezTo>
                                <a:pt x="8320" y="4695"/>
                                <a:pt x="8325" y="4673"/>
                                <a:pt x="8342" y="4662"/>
                              </a:cubicBezTo>
                              <a:cubicBezTo>
                                <a:pt x="8420" y="4614"/>
                                <a:pt x="8599" y="4594"/>
                                <a:pt x="8677" y="4578"/>
                              </a:cubicBezTo>
                              <a:cubicBezTo>
                                <a:pt x="8758" y="4538"/>
                                <a:pt x="8847" y="4530"/>
                                <a:pt x="8929" y="4495"/>
                              </a:cubicBezTo>
                              <a:cubicBezTo>
                                <a:pt x="8997" y="4466"/>
                                <a:pt x="9030" y="4438"/>
                                <a:pt x="9096" y="4394"/>
                              </a:cubicBezTo>
                              <a:cubicBezTo>
                                <a:pt x="9144" y="4362"/>
                                <a:pt x="9185" y="4327"/>
                                <a:pt x="9230" y="4294"/>
                              </a:cubicBezTo>
                              <a:cubicBezTo>
                                <a:pt x="9262" y="4270"/>
                                <a:pt x="9330" y="4227"/>
                                <a:pt x="9330" y="4227"/>
                              </a:cubicBezTo>
                              <a:cubicBezTo>
                                <a:pt x="9341" y="4210"/>
                                <a:pt x="9348" y="4189"/>
                                <a:pt x="9364" y="4176"/>
                              </a:cubicBezTo>
                              <a:cubicBezTo>
                                <a:pt x="9378" y="4165"/>
                                <a:pt x="9399" y="4169"/>
                                <a:pt x="9414" y="4160"/>
                              </a:cubicBezTo>
                              <a:cubicBezTo>
                                <a:pt x="9428" y="4152"/>
                                <a:pt x="9435" y="4136"/>
                                <a:pt x="9448" y="4126"/>
                              </a:cubicBezTo>
                              <a:cubicBezTo>
                                <a:pt x="9464" y="4114"/>
                                <a:pt x="9483" y="4106"/>
                                <a:pt x="9498" y="4093"/>
                              </a:cubicBezTo>
                              <a:cubicBezTo>
                                <a:pt x="9564" y="4036"/>
                                <a:pt x="9572" y="4000"/>
                                <a:pt x="9649" y="3976"/>
                              </a:cubicBezTo>
                              <a:cubicBezTo>
                                <a:pt x="9667" y="3939"/>
                                <a:pt x="9699" y="3886"/>
                                <a:pt x="9699" y="3842"/>
                              </a:cubicBezTo>
                              <a:cubicBezTo>
                                <a:pt x="9699" y="3779"/>
                                <a:pt x="9629" y="3683"/>
                                <a:pt x="9615" y="3641"/>
                              </a:cubicBezTo>
                              <a:cubicBezTo>
                                <a:pt x="9586" y="3555"/>
                                <a:pt x="9547" y="3528"/>
                                <a:pt x="9481" y="3473"/>
                              </a:cubicBezTo>
                              <a:cubicBezTo>
                                <a:pt x="9430" y="3430"/>
                                <a:pt x="9403" y="3375"/>
                                <a:pt x="9330" y="3356"/>
                              </a:cubicBezTo>
                              <a:cubicBezTo>
                                <a:pt x="9246" y="3335"/>
                                <a:pt x="9285" y="3346"/>
                                <a:pt x="9213" y="3323"/>
                              </a:cubicBezTo>
                              <a:cubicBezTo>
                                <a:pt x="9164" y="3272"/>
                                <a:pt x="9080" y="3239"/>
                                <a:pt x="9012" y="3222"/>
                              </a:cubicBezTo>
                              <a:cubicBezTo>
                                <a:pt x="8929" y="3167"/>
                                <a:pt x="8865" y="3091"/>
                                <a:pt x="8795" y="3021"/>
                              </a:cubicBezTo>
                              <a:cubicBezTo>
                                <a:pt x="8733" y="2959"/>
                                <a:pt x="8662" y="2908"/>
                                <a:pt x="8594" y="2854"/>
                              </a:cubicBezTo>
                              <a:cubicBezTo>
                                <a:pt x="8533" y="2805"/>
                                <a:pt x="8484" y="2744"/>
                                <a:pt x="8409" y="2720"/>
                              </a:cubicBezTo>
                              <a:cubicBezTo>
                                <a:pt x="8376" y="2698"/>
                                <a:pt x="8342" y="2675"/>
                                <a:pt x="8309" y="2653"/>
                              </a:cubicBezTo>
                              <a:cubicBezTo>
                                <a:pt x="8283" y="2635"/>
                                <a:pt x="8269" y="2602"/>
                                <a:pt x="8242" y="2586"/>
                              </a:cubicBezTo>
                              <a:cubicBezTo>
                                <a:pt x="8214" y="2569"/>
                                <a:pt x="8184" y="2556"/>
                                <a:pt x="8158" y="2536"/>
                              </a:cubicBezTo>
                              <a:cubicBezTo>
                                <a:pt x="8133" y="2517"/>
                                <a:pt x="8121" y="2479"/>
                                <a:pt x="8091" y="2469"/>
                              </a:cubicBezTo>
                              <a:cubicBezTo>
                                <a:pt x="7916" y="2410"/>
                                <a:pt x="8200" y="2509"/>
                                <a:pt x="7974" y="2418"/>
                              </a:cubicBezTo>
                              <a:cubicBezTo>
                                <a:pt x="7925" y="2398"/>
                                <a:pt x="7867" y="2397"/>
                                <a:pt x="7823" y="2368"/>
                              </a:cubicBezTo>
                              <a:cubicBezTo>
                                <a:pt x="7749" y="2319"/>
                                <a:pt x="7793" y="2339"/>
                                <a:pt x="7689" y="2318"/>
                              </a:cubicBezTo>
                              <a:cubicBezTo>
                                <a:pt x="7558" y="2187"/>
                                <a:pt x="7713" y="2327"/>
                                <a:pt x="7589" y="2251"/>
                              </a:cubicBezTo>
                              <a:cubicBezTo>
                                <a:pt x="7576" y="2243"/>
                                <a:pt x="7570" y="2224"/>
                                <a:pt x="7556" y="2217"/>
                              </a:cubicBezTo>
                              <a:cubicBezTo>
                                <a:pt x="7524" y="2201"/>
                                <a:pt x="7489" y="2195"/>
                                <a:pt x="7455" y="2184"/>
                              </a:cubicBezTo>
                              <a:cubicBezTo>
                                <a:pt x="7436" y="2178"/>
                                <a:pt x="7423" y="2159"/>
                                <a:pt x="7405" y="2150"/>
                              </a:cubicBezTo>
                              <a:cubicBezTo>
                                <a:pt x="7389" y="2142"/>
                                <a:pt x="7372" y="2139"/>
                                <a:pt x="7355" y="2134"/>
                              </a:cubicBezTo>
                              <a:cubicBezTo>
                                <a:pt x="7271" y="2050"/>
                                <a:pt x="7377" y="2146"/>
                                <a:pt x="7271" y="2083"/>
                              </a:cubicBezTo>
                              <a:cubicBezTo>
                                <a:pt x="7257" y="2075"/>
                                <a:pt x="7252" y="2056"/>
                                <a:pt x="7237" y="2050"/>
                              </a:cubicBezTo>
                              <a:cubicBezTo>
                                <a:pt x="7086" y="1990"/>
                                <a:pt x="6911" y="1976"/>
                                <a:pt x="6752" y="1949"/>
                              </a:cubicBezTo>
                              <a:cubicBezTo>
                                <a:pt x="6730" y="1938"/>
                                <a:pt x="6706" y="1930"/>
                                <a:pt x="6685" y="1916"/>
                              </a:cubicBezTo>
                              <a:cubicBezTo>
                                <a:pt x="6672" y="1907"/>
                                <a:pt x="6665" y="1890"/>
                                <a:pt x="6651" y="1883"/>
                              </a:cubicBezTo>
                              <a:cubicBezTo>
                                <a:pt x="6630" y="1873"/>
                                <a:pt x="6606" y="1872"/>
                                <a:pt x="6584" y="1866"/>
                              </a:cubicBezTo>
                              <a:cubicBezTo>
                                <a:pt x="6567" y="1861"/>
                                <a:pt x="6550" y="1857"/>
                                <a:pt x="6534" y="1849"/>
                              </a:cubicBezTo>
                              <a:cubicBezTo>
                                <a:pt x="6345" y="1755"/>
                                <a:pt x="6599" y="1872"/>
                                <a:pt x="6450" y="1782"/>
                              </a:cubicBezTo>
                              <a:cubicBezTo>
                                <a:pt x="6435" y="1773"/>
                                <a:pt x="6416" y="1773"/>
                                <a:pt x="6400" y="1765"/>
                              </a:cubicBezTo>
                              <a:cubicBezTo>
                                <a:pt x="6322" y="1726"/>
                                <a:pt x="6248" y="1676"/>
                                <a:pt x="6166" y="1648"/>
                              </a:cubicBezTo>
                              <a:cubicBezTo>
                                <a:pt x="6124" y="1607"/>
                                <a:pt x="6088" y="1583"/>
                                <a:pt x="6032" y="1564"/>
                              </a:cubicBezTo>
                              <a:cubicBezTo>
                                <a:pt x="5939" y="1471"/>
                                <a:pt x="6031" y="1546"/>
                                <a:pt x="5915" y="1497"/>
                              </a:cubicBezTo>
                              <a:cubicBezTo>
                                <a:pt x="5752" y="1428"/>
                                <a:pt x="5989" y="1496"/>
                                <a:pt x="5797" y="1447"/>
                              </a:cubicBezTo>
                              <a:cubicBezTo>
                                <a:pt x="5754" y="1382"/>
                                <a:pt x="5734" y="1365"/>
                                <a:pt x="5663" y="1330"/>
                              </a:cubicBezTo>
                              <a:cubicBezTo>
                                <a:pt x="5577" y="1244"/>
                                <a:pt x="5498" y="1134"/>
                                <a:pt x="5379" y="1096"/>
                              </a:cubicBezTo>
                              <a:cubicBezTo>
                                <a:pt x="5327" y="1044"/>
                                <a:pt x="5279" y="1050"/>
                                <a:pt x="5211" y="1029"/>
                              </a:cubicBezTo>
                              <a:cubicBezTo>
                                <a:pt x="5173" y="1000"/>
                                <a:pt x="5131" y="976"/>
                                <a:pt x="5094" y="945"/>
                              </a:cubicBezTo>
                              <a:cubicBezTo>
                                <a:pt x="5076" y="930"/>
                                <a:pt x="5064" y="908"/>
                                <a:pt x="5044" y="895"/>
                              </a:cubicBezTo>
                              <a:cubicBezTo>
                                <a:pt x="5028" y="885"/>
                                <a:pt x="4937" y="864"/>
                                <a:pt x="4927" y="861"/>
                              </a:cubicBezTo>
                              <a:cubicBezTo>
                                <a:pt x="4910" y="856"/>
                                <a:pt x="4893" y="850"/>
                                <a:pt x="4876" y="844"/>
                              </a:cubicBezTo>
                              <a:cubicBezTo>
                                <a:pt x="4848" y="834"/>
                                <a:pt x="4822" y="820"/>
                                <a:pt x="4793" y="811"/>
                              </a:cubicBezTo>
                              <a:cubicBezTo>
                                <a:pt x="4707" y="785"/>
                                <a:pt x="4613" y="778"/>
                                <a:pt x="4525" y="761"/>
                              </a:cubicBezTo>
                              <a:cubicBezTo>
                                <a:pt x="4497" y="750"/>
                                <a:pt x="4469" y="737"/>
                                <a:pt x="4441" y="727"/>
                              </a:cubicBezTo>
                              <a:cubicBezTo>
                                <a:pt x="4408" y="715"/>
                                <a:pt x="4341" y="694"/>
                                <a:pt x="4341" y="694"/>
                              </a:cubicBezTo>
                              <a:cubicBezTo>
                                <a:pt x="4277" y="630"/>
                                <a:pt x="4252" y="585"/>
                                <a:pt x="4173" y="560"/>
                              </a:cubicBezTo>
                              <a:cubicBezTo>
                                <a:pt x="4046" y="430"/>
                                <a:pt x="3865" y="328"/>
                                <a:pt x="3688" y="292"/>
                              </a:cubicBezTo>
                              <a:cubicBezTo>
                                <a:pt x="3671" y="281"/>
                                <a:pt x="3656" y="266"/>
                                <a:pt x="3637" y="258"/>
                              </a:cubicBezTo>
                              <a:cubicBezTo>
                                <a:pt x="3605" y="244"/>
                                <a:pt x="3537" y="225"/>
                                <a:pt x="3537" y="225"/>
                              </a:cubicBezTo>
                              <a:cubicBezTo>
                                <a:pt x="3476" y="164"/>
                                <a:pt x="3369" y="155"/>
                                <a:pt x="3286" y="141"/>
                              </a:cubicBezTo>
                              <a:cubicBezTo>
                                <a:pt x="3258" y="130"/>
                                <a:pt x="3230" y="118"/>
                                <a:pt x="3202" y="108"/>
                              </a:cubicBezTo>
                              <a:cubicBezTo>
                                <a:pt x="3169" y="96"/>
                                <a:pt x="3102" y="74"/>
                                <a:pt x="3102" y="74"/>
                              </a:cubicBezTo>
                              <a:cubicBezTo>
                                <a:pt x="3085" y="57"/>
                                <a:pt x="3074" y="30"/>
                                <a:pt x="3051" y="24"/>
                              </a:cubicBezTo>
                              <a:cubicBezTo>
                                <a:pt x="2954" y="0"/>
                                <a:pt x="2947" y="98"/>
                                <a:pt x="2917" y="158"/>
                              </a:cubicBezTo>
                              <a:cubicBezTo>
                                <a:pt x="2923" y="225"/>
                                <a:pt x="2921" y="293"/>
                                <a:pt x="2934" y="359"/>
                              </a:cubicBezTo>
                              <a:cubicBezTo>
                                <a:pt x="2949" y="433"/>
                                <a:pt x="3042" y="479"/>
                                <a:pt x="3102" y="509"/>
                              </a:cubicBezTo>
                              <a:cubicBezTo>
                                <a:pt x="3124" y="531"/>
                                <a:pt x="3147" y="554"/>
                                <a:pt x="3169" y="576"/>
                              </a:cubicBezTo>
                              <a:cubicBezTo>
                                <a:pt x="3202" y="609"/>
                                <a:pt x="3209" y="657"/>
                                <a:pt x="3236" y="694"/>
                              </a:cubicBezTo>
                              <a:cubicBezTo>
                                <a:pt x="3250" y="713"/>
                                <a:pt x="3269" y="727"/>
                                <a:pt x="3286" y="744"/>
                              </a:cubicBezTo>
                              <a:cubicBezTo>
                                <a:pt x="3328" y="872"/>
                                <a:pt x="3360" y="1002"/>
                                <a:pt x="3403" y="1129"/>
                              </a:cubicBezTo>
                              <a:cubicBezTo>
                                <a:pt x="3397" y="1162"/>
                                <a:pt x="3403" y="1200"/>
                                <a:pt x="3386" y="1229"/>
                              </a:cubicBezTo>
                              <a:cubicBezTo>
                                <a:pt x="3377" y="1244"/>
                                <a:pt x="3354" y="1247"/>
                                <a:pt x="3336" y="1246"/>
                              </a:cubicBezTo>
                              <a:cubicBezTo>
                                <a:pt x="3279" y="1242"/>
                                <a:pt x="3225" y="1224"/>
                                <a:pt x="3169" y="1213"/>
                              </a:cubicBezTo>
                              <a:cubicBezTo>
                                <a:pt x="3089" y="1197"/>
                                <a:pt x="3013" y="1164"/>
                                <a:pt x="2934" y="1146"/>
                              </a:cubicBezTo>
                              <a:cubicBezTo>
                                <a:pt x="2801" y="1115"/>
                                <a:pt x="2665" y="1092"/>
                                <a:pt x="2532" y="1062"/>
                              </a:cubicBezTo>
                              <a:cubicBezTo>
                                <a:pt x="2163" y="1083"/>
                                <a:pt x="2266" y="994"/>
                                <a:pt x="2197" y="1196"/>
                              </a:cubicBezTo>
                              <a:cubicBezTo>
                                <a:pt x="2220" y="1311"/>
                                <a:pt x="2213" y="1392"/>
                                <a:pt x="2331" y="1430"/>
                              </a:cubicBezTo>
                              <a:cubicBezTo>
                                <a:pt x="2447" y="1507"/>
                                <a:pt x="2394" y="1484"/>
                                <a:pt x="2482" y="1514"/>
                              </a:cubicBezTo>
                              <a:cubicBezTo>
                                <a:pt x="2524" y="1556"/>
                                <a:pt x="2560" y="1579"/>
                                <a:pt x="2616" y="1598"/>
                              </a:cubicBezTo>
                              <a:cubicBezTo>
                                <a:pt x="2610" y="1637"/>
                                <a:pt x="2618" y="1681"/>
                                <a:pt x="2599" y="1715"/>
                              </a:cubicBezTo>
                              <a:cubicBezTo>
                                <a:pt x="2587" y="1737"/>
                                <a:pt x="2557" y="1747"/>
                                <a:pt x="2532" y="1749"/>
                              </a:cubicBezTo>
                              <a:cubicBezTo>
                                <a:pt x="2309" y="1764"/>
                                <a:pt x="2085" y="1760"/>
                                <a:pt x="1862" y="1765"/>
                              </a:cubicBezTo>
                              <a:cubicBezTo>
                                <a:pt x="1767" y="1771"/>
                                <a:pt x="1672" y="1771"/>
                                <a:pt x="1578" y="1782"/>
                              </a:cubicBezTo>
                              <a:cubicBezTo>
                                <a:pt x="1459" y="1795"/>
                                <a:pt x="1413" y="1815"/>
                                <a:pt x="1310" y="1849"/>
                              </a:cubicBezTo>
                              <a:cubicBezTo>
                                <a:pt x="1243" y="1871"/>
                                <a:pt x="1278" y="1885"/>
                                <a:pt x="1226" y="1916"/>
                              </a:cubicBezTo>
                              <a:cubicBezTo>
                                <a:pt x="1211" y="1925"/>
                                <a:pt x="1192" y="1925"/>
                                <a:pt x="1176" y="1933"/>
                              </a:cubicBezTo>
                              <a:cubicBezTo>
                                <a:pt x="1126" y="1958"/>
                                <a:pt x="1089" y="2002"/>
                                <a:pt x="1042" y="2033"/>
                              </a:cubicBezTo>
                              <a:cubicBezTo>
                                <a:pt x="999" y="2098"/>
                                <a:pt x="952" y="2151"/>
                                <a:pt x="908" y="2217"/>
                              </a:cubicBezTo>
                              <a:cubicBezTo>
                                <a:pt x="886" y="2250"/>
                                <a:pt x="824" y="2301"/>
                                <a:pt x="824" y="2301"/>
                              </a:cubicBezTo>
                              <a:cubicBezTo>
                                <a:pt x="819" y="2318"/>
                                <a:pt x="820" y="2339"/>
                                <a:pt x="808" y="2351"/>
                              </a:cubicBezTo>
                              <a:cubicBezTo>
                                <a:pt x="779" y="2380"/>
                                <a:pt x="707" y="2418"/>
                                <a:pt x="707" y="2418"/>
                              </a:cubicBezTo>
                              <a:cubicBezTo>
                                <a:pt x="675" y="2514"/>
                                <a:pt x="703" y="2456"/>
                                <a:pt x="590" y="2569"/>
                              </a:cubicBezTo>
                              <a:cubicBezTo>
                                <a:pt x="579" y="2580"/>
                                <a:pt x="556" y="2603"/>
                                <a:pt x="556" y="2603"/>
                              </a:cubicBezTo>
                              <a:cubicBezTo>
                                <a:pt x="543" y="2643"/>
                                <a:pt x="514" y="2678"/>
                                <a:pt x="506" y="2720"/>
                              </a:cubicBezTo>
                              <a:cubicBezTo>
                                <a:pt x="494" y="2780"/>
                                <a:pt x="500" y="2843"/>
                                <a:pt x="489" y="2904"/>
                              </a:cubicBezTo>
                              <a:cubicBezTo>
                                <a:pt x="483" y="2939"/>
                                <a:pt x="456" y="3004"/>
                                <a:pt x="456" y="3004"/>
                              </a:cubicBezTo>
                              <a:cubicBezTo>
                                <a:pt x="434" y="3138"/>
                                <a:pt x="406" y="3291"/>
                                <a:pt x="305" y="3389"/>
                              </a:cubicBezTo>
                              <a:cubicBezTo>
                                <a:pt x="289" y="3456"/>
                                <a:pt x="277" y="3500"/>
                                <a:pt x="238" y="3557"/>
                              </a:cubicBezTo>
                              <a:cubicBezTo>
                                <a:pt x="214" y="3632"/>
                                <a:pt x="176" y="3703"/>
                                <a:pt x="121" y="3758"/>
                              </a:cubicBezTo>
                              <a:cubicBezTo>
                                <a:pt x="115" y="3775"/>
                                <a:pt x="112" y="3792"/>
                                <a:pt x="104" y="3808"/>
                              </a:cubicBezTo>
                              <a:cubicBezTo>
                                <a:pt x="95" y="3826"/>
                                <a:pt x="79" y="3840"/>
                                <a:pt x="71" y="3858"/>
                              </a:cubicBezTo>
                              <a:cubicBezTo>
                                <a:pt x="57" y="3890"/>
                                <a:pt x="48" y="3925"/>
                                <a:pt x="37" y="3959"/>
                              </a:cubicBezTo>
                              <a:cubicBezTo>
                                <a:pt x="31" y="3976"/>
                                <a:pt x="21" y="4009"/>
                                <a:pt x="21" y="4009"/>
                              </a:cubicBezTo>
                              <a:cubicBezTo>
                                <a:pt x="60" y="4265"/>
                                <a:pt x="0" y="4249"/>
                                <a:pt x="222" y="4277"/>
                              </a:cubicBezTo>
                              <a:cubicBezTo>
                                <a:pt x="328" y="4271"/>
                                <a:pt x="436" y="4281"/>
                                <a:pt x="540" y="4260"/>
                              </a:cubicBezTo>
                              <a:cubicBezTo>
                                <a:pt x="557" y="4257"/>
                                <a:pt x="556" y="4210"/>
                                <a:pt x="556" y="421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9699,5149" path="m88,4277c202,4238,60,4277,222,4277c272,4277,322,4266,372,4260c406,4249,439,4238,473,4227c490,4221,523,4210,523,4210c557,4176,589,4143,623,4109c634,4098,657,4076,657,4076c706,3931,641,4138,690,3791c696,3751,713,3713,724,3674c735,3589,734,3469,774,3389c805,3328,813,3343,858,3289c871,3274,874,3250,891,3239c899,3234,1012,3199,1042,3189c1059,3183,1075,3178,1092,3172c1109,3166,1142,3155,1142,3155c1189,3110,1230,3104,1293,3088c1461,3094,1629,3095,1796,3105c1848,3108,1916,3151,1963,3172c2014,3195,2145,3247,2197,3289c2250,3331,2216,3317,2264,3373c2357,3482,2297,3405,2382,3473c2420,3504,2430,3536,2465,3574c2527,3643,2583,3685,2633,3758c2676,3893,2814,3952,2884,4059c2898,4081,2925,4128,2951,4143c2998,4170,3107,4196,3152,4210c3186,4220,3252,4243,3252,4243c3313,4304,3364,4298,3453,4310c3671,4383,3898,4446,4123,4495c4217,4516,4315,4520,4408,4545c4449,4556,4567,4584,4609,4612c4642,4634,4671,4666,4709,4679c4756,4695,4863,4715,4910,4746c4927,4757,4942,4771,4960,4779c5045,4815,5139,4826,5228,4846c5472,4901,5715,4969,5965,4997c6091,5029,6221,5048,6350,5064c6599,5149,7280,5084,7405,5081c7450,5075,7495,5075,7539,5064c7563,5058,7582,5037,7606,5030c7672,5012,7740,5010,7807,4997c7829,4986,7851,4973,7874,4963c7890,4956,7908,4955,7924,4947c7942,4938,7956,4922,7974,4913c8044,4877,8008,4920,8075,4863c8162,4789,8193,4751,8309,4712c8320,4695,8325,4673,8342,4662c8420,4614,8599,4594,8677,4578c8758,4538,8847,4530,8929,4495c8997,4466,9030,4438,9096,4394c9144,4362,9185,4327,9230,4294c9262,4270,9330,4227,9330,4227c9341,4210,9348,4189,9364,4176c9378,4165,9399,4169,9414,4160c9428,4152,9435,4136,9448,4126c9464,4114,9483,4106,9498,4093c9564,4036,9572,4000,9649,3976c9667,3939,9699,3886,9699,3842c9699,3779,9629,3683,9615,3641c9586,3555,9547,3528,9481,3473c9430,3430,9403,3375,9330,3356c9246,3335,9285,3346,9213,3323c9164,3272,9080,3239,9012,3222c8929,3167,8865,3091,8795,3021c8733,2959,8662,2908,8594,2854c8533,2805,8484,2744,8409,2720c8376,2698,8342,2675,8309,2653c8283,2635,8269,2602,8242,2586c8214,2569,8184,2556,8158,2536c8133,2517,8121,2479,8091,2469c7916,2410,8200,2509,7974,2418c7925,2398,7867,2397,7823,2368c7749,2319,7793,2339,7689,2318c7558,2187,7713,2327,7589,2251c7576,2243,7570,2224,7556,2217c7524,2201,7489,2195,7455,2184c7436,2178,7423,2159,7405,2150c7389,2142,7372,2139,7355,2134c7271,2050,7377,2146,7271,2083c7257,2075,7252,2056,7237,2050c7086,1990,6911,1976,6752,1949c6730,1938,6706,1930,6685,1916c6672,1907,6665,1890,6651,1883c6630,1873,6606,1872,6584,1866c6567,1861,6550,1857,6534,1849c6345,1755,6599,1872,6450,1782c6435,1773,6416,1773,6400,1765c6322,1726,6248,1676,6166,1648c6124,1607,6088,1583,6032,1564c5939,1471,6031,1546,5915,1497c5752,1428,5989,1496,5797,1447c5754,1382,5734,1365,5663,1330c5577,1244,5498,1134,5379,1096c5327,1044,5279,1050,5211,1029c5173,1000,5131,976,5094,945c5076,930,5064,908,5044,895c5028,885,4937,864,4927,861c4910,856,4893,850,4876,844c4848,834,4822,820,4793,811c4707,785,4613,778,4525,761c4497,750,4469,737,4441,727c4408,715,4341,694,4341,694c4277,630,4252,585,4173,560c4046,430,3865,328,3688,292c3671,281,3656,266,3637,258c3605,244,3537,225,3537,225c3476,164,3369,155,3286,141c3258,130,3230,118,3202,108c3169,96,3102,74,3102,74c3085,57,3074,30,3051,24c2954,0,2947,98,2917,158c2923,225,2921,293,2934,359c2949,433,3042,479,3102,509c3124,531,3147,554,3169,576c3202,609,3209,657,3236,694c3250,713,3269,727,3286,744c3328,872,3360,1002,3403,1129c3397,1162,3403,1200,3386,1229c3377,1244,3354,1247,3336,1246c3279,1242,3225,1224,3169,1213c3089,1197,3013,1164,2934,1146c2801,1115,2665,1092,2532,1062c2163,1083,2266,994,2197,1196c2220,1311,2213,1392,2331,1430c2447,1507,2394,1484,2482,1514c2524,1556,2560,1579,2616,1598c2610,1637,2618,1681,2599,1715c2587,1737,2557,1747,2532,1749c2309,1764,2085,1760,1862,1765c1767,1771,1672,1771,1578,1782c1459,1795,1413,1815,1310,1849c1243,1871,1278,1885,1226,1916c1211,1925,1192,1925,1176,1933c1126,1958,1089,2002,1042,2033c999,2098,952,2151,908,2217c886,2250,824,2301,824,2301c819,2318,820,2339,808,2351c779,2380,707,2418,707,2418c675,2514,703,2456,590,2569c579,2580,556,2603,556,2603c543,2643,514,2678,506,2720c494,2780,500,2843,489,2904c483,2939,456,3004,456,3004c434,3138,406,3291,305,3389c289,3456,277,3500,238,3557c214,3632,176,3703,121,3758c115,3775,112,3792,104,3808c95,3826,79,3840,71,3858c57,3890,48,3925,37,3959c31,3976,21,4009,21,4009c60,4265,0,4249,222,4277c328,4271,436,4281,540,4260c557,4257,556,4210,556,4210e" stroked="t" o:allowincell="f" style="position:absolute;margin-left:5.25pt;margin-top:25.6pt;width:409.65pt;height:196.95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35270" cy="28943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ahoma" w:hAnsi="Tahoma" w:eastAsia="仿宋_GB2312" w:cs="Tahoma"/>
          <w:kern w:val="0"/>
        </w:rPr>
      </w:pPr>
      <w:r>
        <w:rPr>
          <w:rFonts w:eastAsia="仿宋_GB2312" w:cs="Tahoma" w:ascii="Tahoma" w:hAnsi="Tahoma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7440</wp:posOffset>
                </wp:positionH>
                <wp:positionV relativeFrom="paragraph">
                  <wp:posOffset>93345</wp:posOffset>
                </wp:positionV>
                <wp:extent cx="2359660" cy="2581275"/>
                <wp:effectExtent l="12065" t="19685" r="12700" b="12700"/>
                <wp:wrapNone/>
                <wp:docPr id="3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25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6" h="4631">
                              <a:moveTo>
                                <a:pt x="2627" y="4543"/>
                              </a:moveTo>
                              <a:cubicBezTo>
                                <a:pt x="2621" y="4498"/>
                                <a:pt x="2619" y="4295"/>
                                <a:pt x="2527" y="4270"/>
                              </a:cubicBezTo>
                              <a:cubicBezTo>
                                <a:pt x="2463" y="4252"/>
                                <a:pt x="2395" y="4287"/>
                                <a:pt x="2329" y="4295"/>
                              </a:cubicBezTo>
                              <a:cubicBezTo>
                                <a:pt x="2245" y="4239"/>
                                <a:pt x="2176" y="4178"/>
                                <a:pt x="2080" y="4146"/>
                              </a:cubicBezTo>
                              <a:cubicBezTo>
                                <a:pt x="1996" y="4062"/>
                                <a:pt x="1922" y="3985"/>
                                <a:pt x="1807" y="3948"/>
                              </a:cubicBezTo>
                              <a:cubicBezTo>
                                <a:pt x="1782" y="3923"/>
                                <a:pt x="1764" y="3889"/>
                                <a:pt x="1733" y="3873"/>
                              </a:cubicBezTo>
                              <a:cubicBezTo>
                                <a:pt x="1695" y="3854"/>
                                <a:pt x="1649" y="3861"/>
                                <a:pt x="1609" y="3848"/>
                              </a:cubicBezTo>
                              <a:cubicBezTo>
                                <a:pt x="1574" y="3836"/>
                                <a:pt x="1543" y="3813"/>
                                <a:pt x="1509" y="3799"/>
                              </a:cubicBezTo>
                              <a:cubicBezTo>
                                <a:pt x="1460" y="3780"/>
                                <a:pt x="1360" y="3749"/>
                                <a:pt x="1360" y="3749"/>
                              </a:cubicBezTo>
                              <a:cubicBezTo>
                                <a:pt x="1344" y="3724"/>
                                <a:pt x="1336" y="3691"/>
                                <a:pt x="1311" y="3674"/>
                              </a:cubicBezTo>
                              <a:cubicBezTo>
                                <a:pt x="1261" y="3641"/>
                                <a:pt x="1191" y="3652"/>
                                <a:pt x="1137" y="3625"/>
                              </a:cubicBezTo>
                              <a:cubicBezTo>
                                <a:pt x="1110" y="3611"/>
                                <a:pt x="1091" y="3584"/>
                                <a:pt x="1062" y="3575"/>
                              </a:cubicBezTo>
                              <a:cubicBezTo>
                                <a:pt x="949" y="3540"/>
                                <a:pt x="830" y="3529"/>
                                <a:pt x="715" y="3501"/>
                              </a:cubicBezTo>
                              <a:cubicBezTo>
                                <a:pt x="542" y="3386"/>
                                <a:pt x="319" y="3393"/>
                                <a:pt x="119" y="3376"/>
                              </a:cubicBezTo>
                              <a:cubicBezTo>
                                <a:pt x="86" y="3360"/>
                                <a:pt x="30" y="3363"/>
                                <a:pt x="20" y="3327"/>
                              </a:cubicBezTo>
                              <a:cubicBezTo>
                                <a:pt x="0" y="3254"/>
                                <a:pt x="35" y="3177"/>
                                <a:pt x="45" y="3103"/>
                              </a:cubicBezTo>
                              <a:cubicBezTo>
                                <a:pt x="70" y="2926"/>
                                <a:pt x="94" y="2880"/>
                                <a:pt x="243" y="2781"/>
                              </a:cubicBezTo>
                              <a:cubicBezTo>
                                <a:pt x="328" y="2527"/>
                                <a:pt x="436" y="2528"/>
                                <a:pt x="522" y="2274"/>
                              </a:cubicBezTo>
                              <a:cubicBezTo>
                                <a:pt x="456" y="2034"/>
                                <a:pt x="732" y="2199"/>
                                <a:pt x="534" y="2067"/>
                              </a:cubicBezTo>
                              <a:cubicBezTo>
                                <a:pt x="597" y="1882"/>
                                <a:pt x="529" y="2143"/>
                                <a:pt x="626" y="1951"/>
                              </a:cubicBezTo>
                              <a:cubicBezTo>
                                <a:pt x="638" y="1928"/>
                                <a:pt x="631" y="1889"/>
                                <a:pt x="649" y="1871"/>
                              </a:cubicBezTo>
                              <a:cubicBezTo>
                                <a:pt x="655" y="1858"/>
                                <a:pt x="730" y="1812"/>
                                <a:pt x="776" y="1733"/>
                              </a:cubicBezTo>
                              <a:cubicBezTo>
                                <a:pt x="822" y="1654"/>
                                <a:pt x="857" y="1501"/>
                                <a:pt x="925" y="1398"/>
                              </a:cubicBezTo>
                              <a:cubicBezTo>
                                <a:pt x="1152" y="1246"/>
                                <a:pt x="900" y="1131"/>
                                <a:pt x="1187" y="1117"/>
                              </a:cubicBezTo>
                              <a:cubicBezTo>
                                <a:pt x="1195" y="1067"/>
                                <a:pt x="1195" y="1016"/>
                                <a:pt x="1211" y="968"/>
                              </a:cubicBezTo>
                              <a:cubicBezTo>
                                <a:pt x="1230" y="910"/>
                                <a:pt x="1300" y="861"/>
                                <a:pt x="1336" y="819"/>
                              </a:cubicBezTo>
                              <a:cubicBezTo>
                                <a:pt x="1428" y="711"/>
                                <a:pt x="1509" y="596"/>
                                <a:pt x="1609" y="496"/>
                              </a:cubicBezTo>
                              <a:cubicBezTo>
                                <a:pt x="1644" y="387"/>
                                <a:pt x="1662" y="362"/>
                                <a:pt x="1758" y="298"/>
                              </a:cubicBezTo>
                              <a:cubicBezTo>
                                <a:pt x="1774" y="273"/>
                                <a:pt x="1797" y="251"/>
                                <a:pt x="1807" y="223"/>
                              </a:cubicBezTo>
                              <a:cubicBezTo>
                                <a:pt x="1822" y="183"/>
                                <a:pt x="1813" y="137"/>
                                <a:pt x="1832" y="99"/>
                              </a:cubicBezTo>
                              <a:cubicBezTo>
                                <a:pt x="1869" y="26"/>
                                <a:pt x="1916" y="22"/>
                                <a:pt x="1981" y="0"/>
                              </a:cubicBezTo>
                              <a:cubicBezTo>
                                <a:pt x="2207" y="32"/>
                                <a:pt x="2308" y="50"/>
                                <a:pt x="2502" y="99"/>
                              </a:cubicBezTo>
                              <a:cubicBezTo>
                                <a:pt x="2552" y="132"/>
                                <a:pt x="2601" y="166"/>
                                <a:pt x="2651" y="199"/>
                              </a:cubicBezTo>
                              <a:cubicBezTo>
                                <a:pt x="2694" y="228"/>
                                <a:pt x="2800" y="248"/>
                                <a:pt x="2800" y="248"/>
                              </a:cubicBezTo>
                              <a:cubicBezTo>
                                <a:pt x="2850" y="298"/>
                                <a:pt x="2910" y="339"/>
                                <a:pt x="2949" y="397"/>
                              </a:cubicBezTo>
                              <a:cubicBezTo>
                                <a:pt x="2966" y="422"/>
                                <a:pt x="2980" y="449"/>
                                <a:pt x="2999" y="472"/>
                              </a:cubicBezTo>
                              <a:cubicBezTo>
                                <a:pt x="3021" y="499"/>
                                <a:pt x="3052" y="518"/>
                                <a:pt x="3073" y="546"/>
                              </a:cubicBezTo>
                              <a:cubicBezTo>
                                <a:pt x="3128" y="617"/>
                                <a:pt x="3159" y="707"/>
                                <a:pt x="3222" y="770"/>
                              </a:cubicBezTo>
                              <a:cubicBezTo>
                                <a:pt x="3322" y="870"/>
                                <a:pt x="3409" y="984"/>
                                <a:pt x="3520" y="1068"/>
                              </a:cubicBezTo>
                              <a:cubicBezTo>
                                <a:pt x="3560" y="1187"/>
                                <a:pt x="3605" y="1191"/>
                                <a:pt x="3694" y="1266"/>
                              </a:cubicBezTo>
                              <a:cubicBezTo>
                                <a:pt x="3721" y="1289"/>
                                <a:pt x="3742" y="1318"/>
                                <a:pt x="3769" y="1341"/>
                              </a:cubicBezTo>
                              <a:cubicBezTo>
                                <a:pt x="3832" y="1393"/>
                                <a:pt x="3869" y="1398"/>
                                <a:pt x="3942" y="1440"/>
                              </a:cubicBezTo>
                              <a:cubicBezTo>
                                <a:pt x="3998" y="1472"/>
                                <a:pt x="4035" y="1532"/>
                                <a:pt x="4091" y="1564"/>
                              </a:cubicBezTo>
                              <a:cubicBezTo>
                                <a:pt x="4121" y="1581"/>
                                <a:pt x="4158" y="1581"/>
                                <a:pt x="4191" y="1589"/>
                              </a:cubicBezTo>
                              <a:cubicBezTo>
                                <a:pt x="4296" y="1660"/>
                                <a:pt x="4387" y="1667"/>
                                <a:pt x="4513" y="1688"/>
                              </a:cubicBezTo>
                              <a:cubicBezTo>
                                <a:pt x="4556" y="1817"/>
                                <a:pt x="4549" y="1760"/>
                                <a:pt x="4513" y="1961"/>
                              </a:cubicBezTo>
                              <a:cubicBezTo>
                                <a:pt x="4508" y="1987"/>
                                <a:pt x="4505" y="2015"/>
                                <a:pt x="4489" y="2036"/>
                              </a:cubicBezTo>
                              <a:cubicBezTo>
                                <a:pt x="4470" y="2059"/>
                                <a:pt x="4437" y="2066"/>
                                <a:pt x="4414" y="2085"/>
                              </a:cubicBezTo>
                              <a:cubicBezTo>
                                <a:pt x="4215" y="2251"/>
                                <a:pt x="4458" y="2081"/>
                                <a:pt x="4265" y="2210"/>
                              </a:cubicBezTo>
                              <a:cubicBezTo>
                                <a:pt x="4212" y="2291"/>
                                <a:pt x="4145" y="2353"/>
                                <a:pt x="4091" y="2433"/>
                              </a:cubicBezTo>
                              <a:cubicBezTo>
                                <a:pt x="4026" y="2632"/>
                                <a:pt x="4025" y="2540"/>
                                <a:pt x="4091" y="2756"/>
                              </a:cubicBezTo>
                              <a:cubicBezTo>
                                <a:pt x="4106" y="2806"/>
                                <a:pt x="4141" y="2905"/>
                                <a:pt x="4141" y="2905"/>
                              </a:cubicBezTo>
                              <a:cubicBezTo>
                                <a:pt x="4082" y="3082"/>
                                <a:pt x="4135" y="3025"/>
                                <a:pt x="4017" y="3103"/>
                              </a:cubicBezTo>
                              <a:cubicBezTo>
                                <a:pt x="3963" y="3184"/>
                                <a:pt x="3883" y="3263"/>
                                <a:pt x="3843" y="3352"/>
                              </a:cubicBezTo>
                              <a:cubicBezTo>
                                <a:pt x="3723" y="3620"/>
                                <a:pt x="3856" y="3406"/>
                                <a:pt x="3744" y="3575"/>
                              </a:cubicBezTo>
                              <a:cubicBezTo>
                                <a:pt x="3736" y="3674"/>
                                <a:pt x="3745" y="3777"/>
                                <a:pt x="3719" y="3873"/>
                              </a:cubicBezTo>
                              <a:cubicBezTo>
                                <a:pt x="3710" y="3907"/>
                                <a:pt x="3667" y="3920"/>
                                <a:pt x="3645" y="3948"/>
                              </a:cubicBezTo>
                              <a:cubicBezTo>
                                <a:pt x="3608" y="3995"/>
                                <a:pt x="3594" y="4063"/>
                                <a:pt x="3545" y="4096"/>
                              </a:cubicBezTo>
                              <a:cubicBezTo>
                                <a:pt x="3455" y="4156"/>
                                <a:pt x="3348" y="4261"/>
                                <a:pt x="3247" y="4295"/>
                              </a:cubicBezTo>
                              <a:cubicBezTo>
                                <a:pt x="3222" y="4312"/>
                                <a:pt x="3200" y="4333"/>
                                <a:pt x="3173" y="4345"/>
                              </a:cubicBezTo>
                              <a:cubicBezTo>
                                <a:pt x="3125" y="4366"/>
                                <a:pt x="3024" y="4394"/>
                                <a:pt x="3024" y="4394"/>
                              </a:cubicBezTo>
                              <a:cubicBezTo>
                                <a:pt x="2999" y="4411"/>
                                <a:pt x="2970" y="4423"/>
                                <a:pt x="2949" y="4444"/>
                              </a:cubicBezTo>
                              <a:cubicBezTo>
                                <a:pt x="2928" y="4465"/>
                                <a:pt x="2923" y="4500"/>
                                <a:pt x="2900" y="4519"/>
                              </a:cubicBezTo>
                              <a:cubicBezTo>
                                <a:pt x="2879" y="4535"/>
                                <a:pt x="2850" y="4535"/>
                                <a:pt x="2825" y="4543"/>
                              </a:cubicBezTo>
                              <a:cubicBezTo>
                                <a:pt x="2809" y="4554"/>
                                <a:pt x="2709" y="4631"/>
                                <a:pt x="2676" y="4618"/>
                              </a:cubicBezTo>
                              <a:cubicBezTo>
                                <a:pt x="2648" y="4607"/>
                                <a:pt x="2643" y="4568"/>
                                <a:pt x="2627" y="4543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4556,4631" path="m2627,4543c2621,4498,2619,4295,2527,4270c2463,4252,2395,4287,2329,4295c2245,4239,2176,4178,2080,4146c1996,4062,1922,3985,1807,3948c1782,3923,1764,3889,1733,3873c1695,3854,1649,3861,1609,3848c1574,3836,1543,3813,1509,3799c1460,3780,1360,3749,1360,3749c1344,3724,1336,3691,1311,3674c1261,3641,1191,3652,1137,3625c1110,3611,1091,3584,1062,3575c949,3540,830,3529,715,3501c542,3386,319,3393,119,3376c86,3360,30,3363,20,3327c0,3254,35,3177,45,3103c70,2926,94,2880,243,2781c328,2527,436,2528,522,2274c456,2034,732,2199,534,2067c597,1882,529,2143,626,1951c638,1928,631,1889,649,1871c655,1858,730,1812,776,1733c822,1654,857,1501,925,1398c1152,1246,900,1131,1187,1117c1195,1067,1195,1016,1211,968c1230,910,1300,861,1336,819c1428,711,1509,596,1609,496c1644,387,1662,362,1758,298c1774,273,1797,251,1807,223c1822,183,1813,137,1832,99c1869,26,1916,22,1981,0c2207,32,2308,50,2502,99c2552,132,2601,166,2651,199c2694,228,2800,248,2800,248c2850,298,2910,339,2949,397c2966,422,2980,449,2999,472c3021,499,3052,518,3073,546c3128,617,3159,707,3222,770c3322,870,3409,984,3520,1068c3560,1187,3605,1191,3694,1266c3721,1289,3742,1318,3769,1341c3832,1393,3869,1398,3942,1440c3998,1472,4035,1532,4091,1564c4121,1581,4158,1581,4191,1589c4296,1660,4387,1667,4513,1688c4556,1817,4549,1760,4513,1961c4508,1987,4505,2015,4489,2036c4470,2059,4437,2066,4414,2085c4215,2251,4458,2081,4265,2210c4212,2291,4145,2353,4091,2433c4026,2632,4025,2540,4091,2756c4106,2806,4141,2905,4141,2905c4082,3082,4135,3025,4017,3103c3963,3184,3883,3263,3843,3352c3723,3620,3856,3406,3744,3575c3736,3674,3745,3777,3719,3873c3710,3907,3667,3920,3645,3948c3608,3995,3594,4063,3545,4096c3455,4156,3348,4261,3247,4295c3222,4312,3200,4333,3173,4345c3125,4366,3024,4394,3024,4394c2999,4411,2970,4423,2949,4444c2928,4465,2923,4500,2900,4519c2879,4535,2850,4535,2825,4543c2809,4554,2709,4631,2676,4618c2648,4607,2643,4568,2627,4543xe" stroked="t" o:allowincell="f" style="position:absolute;margin-left:87.2pt;margin-top:7.35pt;width:185.75pt;height:203.2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7025" cy="32378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jc w:val="center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图</w:t>
      </w:r>
      <w:r>
        <w:rPr>
          <w:rFonts w:eastAsia="仿宋_GB2312"/>
          <w:b/>
          <w:kern w:val="0"/>
          <w:sz w:val="28"/>
          <w:szCs w:val="28"/>
        </w:rPr>
        <w:t xml:space="preserve">1.1.2  </w:t>
      </w:r>
      <w:r>
        <w:rPr>
          <w:rFonts w:eastAsia="仿宋_GB2312"/>
          <w:b/>
          <w:kern w:val="0"/>
          <w:sz w:val="28"/>
          <w:szCs w:val="28"/>
        </w:rPr>
        <w:t>平江龙门</w:t>
      </w:r>
      <w:r>
        <w:rPr>
          <w:rFonts w:eastAsia="仿宋_GB2312"/>
          <w:b/>
          <w:kern w:val="0"/>
          <w:sz w:val="28"/>
          <w:szCs w:val="28"/>
          <w:lang w:eastAsia="zh-CN"/>
        </w:rPr>
        <w:t>镇</w:t>
      </w:r>
      <w:r>
        <w:rPr>
          <w:rFonts w:eastAsia="仿宋_GB2312"/>
          <w:b/>
          <w:kern w:val="0"/>
          <w:sz w:val="28"/>
          <w:szCs w:val="28"/>
        </w:rPr>
        <w:t>富家坪采石场设计范围图</w:t>
      </w:r>
    </w:p>
    <w:p>
      <w:pPr>
        <w:pStyle w:val="Heading2"/>
        <w:spacing w:lineRule="auto" w:line="240"/>
        <w:rPr/>
      </w:pPr>
      <w:r>
        <w:rPr/>
        <w:t>1.</w:t>
      </w:r>
      <w:r>
        <w:rPr/>
        <w:t>2</w:t>
      </w:r>
      <w:r>
        <w:rPr/>
        <w:t xml:space="preserve">  </w:t>
      </w:r>
      <w:r>
        <w:rPr/>
        <w:t>设计原则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hyperlink r:id="rId5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的要求，结合裸露山体实际情况，对水土流失进行调查分析，落实重点防治措施，开展必要的量测，在此基础上，进行生态修复措施设计。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3</w:t>
      </w:r>
      <w:r>
        <w:rPr/>
        <w:t xml:space="preserve">  </w:t>
      </w:r>
      <w:r>
        <w:rPr/>
        <w:t>设计依据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法律法规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39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12.25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环境保护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9.12.26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防洪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8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7.08.2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实施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8.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河道管理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8.6.10)</w:t>
      </w:r>
      <w:r>
        <w:rPr>
          <w:rFonts w:eastAsia="仿宋_GB2312"/>
          <w:sz w:val="28"/>
          <w:szCs w:val="28"/>
        </w:rPr>
        <w:t>；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部委规章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国务院关于加强水土保持工作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发</w:t>
      </w:r>
      <w:r>
        <w:rPr>
          <w:rFonts w:eastAsia="仿宋_GB2312"/>
          <w:sz w:val="28"/>
          <w:szCs w:val="28"/>
        </w:rPr>
        <w:t>[1993]5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01.1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全国生态环境保护纲要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国发</w:t>
      </w:r>
      <w:r>
        <w:rPr>
          <w:rFonts w:eastAsia="仿宋_GB2312"/>
          <w:sz w:val="28"/>
          <w:szCs w:val="28"/>
        </w:rPr>
        <w:t>[2000]3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00.12.2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</w:t>
      </w:r>
      <w:hyperlink r:id="rId7" w:tgtFrame="_blank">
        <w:r>
          <w:rPr>
            <w:rStyle w:val="InternetLink"/>
            <w:rFonts w:eastAsia="仿宋_GB2312"/>
            <w:sz w:val="28"/>
            <w:szCs w:val="28"/>
          </w:rPr>
          <w:t>水电工程设计工程量计算规定</w:t>
        </w:r>
        <w:r>
          <w:rPr>
            <w:rStyle w:val="InternetLink"/>
            <w:rFonts w:eastAsia="仿宋_GB2312"/>
            <w:sz w:val="28"/>
            <w:szCs w:val="28"/>
          </w:rPr>
          <w:t>(2010</w:t>
        </w:r>
        <w:r>
          <w:rPr>
            <w:rStyle w:val="InternetLink"/>
            <w:rFonts w:eastAsia="仿宋_GB2312"/>
            <w:sz w:val="28"/>
            <w:szCs w:val="28"/>
          </w:rPr>
          <w:t>年版</w:t>
        </w:r>
      </w:hyperlink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可再生定额</w:t>
      </w:r>
      <w:r>
        <w:rPr>
          <w:rFonts w:eastAsia="仿宋_GB2312"/>
          <w:sz w:val="28"/>
          <w:szCs w:val="28"/>
        </w:rPr>
        <w:t>[2010]26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7.14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关于印发</w:t>
      </w:r>
      <w:r>
        <w:rPr>
          <w:rFonts w:eastAsia="仿宋_GB2312"/>
          <w:sz w:val="28"/>
          <w:szCs w:val="28"/>
        </w:rPr>
        <w:t>&lt;</w:t>
      </w:r>
      <w:r>
        <w:rPr>
          <w:rFonts w:eastAsia="仿宋_GB2312"/>
          <w:sz w:val="28"/>
          <w:szCs w:val="28"/>
        </w:rPr>
        <w:t>湖南省生产建设项目水土保持监督管理办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)&gt;</w:t>
      </w:r>
      <w:r>
        <w:rPr>
          <w:rFonts w:eastAsia="仿宋_GB2312"/>
          <w:sz w:val="28"/>
          <w:szCs w:val="28"/>
        </w:rPr>
        <w:t>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湘水办</w:t>
      </w:r>
      <w:r>
        <w:rPr>
          <w:rFonts w:eastAsia="仿宋_GB2312"/>
          <w:sz w:val="28"/>
          <w:szCs w:val="28"/>
        </w:rPr>
        <w:t>[2015]12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9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技术规范与标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433-2008</w:t>
      </w:r>
      <w:r>
        <w:rPr>
          <w:rFonts w:eastAsia="仿宋_GB2312"/>
          <w:sz w:val="28"/>
          <w:szCs w:val="28"/>
        </w:rPr>
        <w:t>《开发建设项目水土保持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5772-2008</w:t>
      </w:r>
      <w:r>
        <w:rPr>
          <w:rFonts w:eastAsia="仿宋_GB2312"/>
          <w:sz w:val="28"/>
          <w:szCs w:val="28"/>
        </w:rPr>
        <w:t>《水土保持综合治理规划通则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6453.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16453.6-2008</w:t>
      </w:r>
      <w:r>
        <w:rPr>
          <w:rFonts w:eastAsia="仿宋_GB2312"/>
          <w:sz w:val="28"/>
          <w:szCs w:val="28"/>
        </w:rPr>
        <w:t>《水土保持综合治理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 51018-2014</w:t>
      </w:r>
      <w:r>
        <w:rPr>
          <w:rFonts w:eastAsia="仿宋_GB2312"/>
          <w:sz w:val="28"/>
          <w:szCs w:val="28"/>
        </w:rPr>
        <w:t>《水土保持工程设计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8337.2-2001</w:t>
      </w:r>
      <w:r>
        <w:rPr>
          <w:rFonts w:eastAsia="仿宋_GB2312"/>
          <w:sz w:val="28"/>
          <w:szCs w:val="28"/>
        </w:rPr>
        <w:t>《生态公益林建设技术规程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201-2014</w:t>
      </w:r>
      <w:r>
        <w:rPr>
          <w:rFonts w:eastAsia="仿宋_GB2312"/>
          <w:sz w:val="28"/>
          <w:szCs w:val="28"/>
        </w:rPr>
        <w:t>《防洪标准》。</w:t>
      </w:r>
    </w:p>
    <w:p>
      <w:pPr>
        <w:pStyle w:val="Heading1"/>
        <w:rPr/>
      </w:pPr>
      <w:r>
        <w:rPr/>
        <w:t xml:space="preserve">2 </w:t>
      </w:r>
      <w:r>
        <w:rPr/>
        <w:t xml:space="preserve"> </w:t>
      </w:r>
      <w:r>
        <w:rPr/>
        <w:t>采石场现状分析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石场已开采完毕，开挖边坡裸露，开采坡比为</w:t>
      </w:r>
      <w:r>
        <w:rPr>
          <w:rFonts w:eastAsia="仿宋_GB2312"/>
          <w:sz w:val="28"/>
          <w:szCs w:val="28"/>
        </w:rPr>
        <w:t>1:1~1:0.5</w:t>
      </w:r>
      <w:r>
        <w:rPr>
          <w:rFonts w:eastAsia="仿宋_GB2312"/>
          <w:sz w:val="28"/>
          <w:szCs w:val="28"/>
        </w:rPr>
        <w:t>之间，最大高度为达</w:t>
      </w:r>
      <w:r>
        <w:rPr>
          <w:rFonts w:eastAsia="仿宋_GB2312"/>
          <w:sz w:val="28"/>
          <w:szCs w:val="28"/>
        </w:rPr>
        <w:t>100m</w:t>
      </w:r>
      <w:r>
        <w:rPr>
          <w:rFonts w:eastAsia="仿宋_GB2312"/>
          <w:sz w:val="28"/>
          <w:szCs w:val="28"/>
        </w:rPr>
        <w:t>，开挖边坡多为石质，局部为碎石、土质，边坡呈稳定状态，在无外力扰动的情况下，不会发生崩塌等水土流失情况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最终开采平台石渣、碎石乱堆乱放，无现状水系，下游区域形成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水塘，项目区林草覆盖率低，水土流失严重。</w:t>
      </w:r>
    </w:p>
    <w:p>
      <w:pPr>
        <w:pStyle w:val="Heading1"/>
        <w:rPr/>
      </w:pPr>
      <w:bookmarkStart w:id="0" w:name="OLE_LINK1"/>
      <w:bookmarkEnd w:id="0"/>
      <w:r>
        <w:rPr/>
        <w:t xml:space="preserve">3  </w:t>
      </w:r>
      <w:r>
        <w:rPr/>
        <w:t>生态修复措施设计</w:t>
      </w:r>
    </w:p>
    <w:p>
      <w:pPr>
        <w:pStyle w:val="Heading2"/>
        <w:spacing w:lineRule="auto" w:line="240"/>
        <w:rPr/>
      </w:pPr>
      <w:bookmarkStart w:id="1" w:name="OLE_LINK1"/>
      <w:bookmarkEnd w:id="1"/>
      <w:r>
        <w:rPr/>
        <w:t>3.1</w:t>
      </w:r>
      <w:r>
        <w:rPr/>
        <w:t xml:space="preserve">  </w:t>
      </w:r>
      <w:r>
        <w:rPr/>
        <w:t>设计理念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先工程、后植物：设置排水沟，疏导汇水，使汇水有序排导，做到矿山范围内无冲刷、无侵蚀沟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植物措施应该全面到位，重点突出，在保水、保土的基础上，以生态恢复为主。①开挖边坡采用微地形生态恢复的方式，在平台、坡脚等平缓区域挖穴种植藤本植物绿化裸露山体；②施工场地、填方边坡采取覆土撒播灌草的方式恢复植被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植物草种首选乡土草种，以保证成活率，植物配置考虑时效性、多样性、适宜性和因时制宜原则。强调立体配置效果和恢复原生植被的多样性，加强植物的后期自我恢复功能。</w:t>
      </w:r>
    </w:p>
    <w:p>
      <w:pPr>
        <w:pStyle w:val="Heading2"/>
        <w:spacing w:lineRule="auto" w:line="240"/>
        <w:rPr/>
      </w:pPr>
      <w:r>
        <w:rPr/>
        <w:t>3.2</w:t>
      </w:r>
      <w:r>
        <w:rPr/>
        <w:t xml:space="preserve">  </w:t>
      </w:r>
      <w:r>
        <w:rPr/>
        <w:t>功能区域划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项目区立地条件、施工工艺等，将项目区划分为裸露山体复绿工程、施工场地植被恢复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功能分区，各功能分区占地、建设内容等详见表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3.2 </w:t>
      </w:r>
      <w:r>
        <w:rPr>
          <w:rFonts w:eastAsia="仿宋_GB2312"/>
          <w:b/>
          <w:sz w:val="24"/>
        </w:rPr>
        <w:t>项目区功能区域划分一览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21"/>
        <w:gridCol w:w="2481"/>
        <w:gridCol w:w="4136"/>
      </w:tblGrid>
      <w:tr>
        <w:trPr>
          <w:trHeight w:val="37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功能划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范围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内容</w:t>
            </w:r>
          </w:p>
        </w:tc>
      </w:tr>
      <w:tr>
        <w:trPr>
          <w:trHeight w:val="8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开挖边坡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排水沟、土地整治、植爬藤绿化</w:t>
            </w:r>
          </w:p>
        </w:tc>
      </w:tr>
      <w:tr>
        <w:trPr>
          <w:trHeight w:val="789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植被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土地整治、覆土、撒播灌草、排水沟</w:t>
            </w:r>
          </w:p>
        </w:tc>
      </w:tr>
    </w:tbl>
    <w:p>
      <w:pPr>
        <w:pStyle w:val="Heading2"/>
        <w:spacing w:lineRule="auto" w:line="24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生态修复植物种类选择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选择草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灌木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种，乔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全部为乡土树种，各乔灌草的植物特性详见表</w:t>
      </w: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乔灌草植物特性一览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68"/>
        <w:gridCol w:w="5686"/>
        <w:gridCol w:w="1611"/>
      </w:tblGrid>
      <w:tr>
        <w:trPr>
          <w:trHeight w:val="519" w:hRule="atLeast"/>
        </w:trPr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名称</w:t>
            </w:r>
          </w:p>
        </w:tc>
        <w:tc>
          <w:tcPr>
            <w:tcW w:w="5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特性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种植方式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草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白喜草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丛生型，须根系，具有短的地下茎，适应性广，抗旱、抗寒、耐热。高羊茅出苗的建植速度较快，生长迅速，长势旺盛，为喷播的先锋草种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狗牙根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根茎蔓延力很强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适应性强，可在大多数区域生长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为良好的固堤保土植物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297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灌木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美丽胡枝子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灌木，耐瘠薄，生长快，改土效益明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多花木兰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分枝多，生长快，根须发达，生命力强，抗高温耐干旱，病害少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黄花槐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光，稍能耐阴，生长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宜在疏松、排水良好的土壤中生长，肥沃土壤中开花旺盛。耐修剪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紫穗槐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欢干冷气候，耐寒性强，耐干旱能力也很强，具有一定的耐淹能力，虽浸水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个月也不至死亡。对光线要求充足。对土壤要求不严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乔木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银合欢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银合欢属。小乔木，根系能够深入到土壤深层，因此抗旱能力非常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9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刺槐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有一定的抗旱能力。喜土层深厚、肥沃、疏松、湿润的壤土、沙质壤土、沙土或</w:t>
            </w:r>
            <w:hyperlink r:id="rId10" w:tgtFrame="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1"/>
                  <w:szCs w:val="21"/>
                </w:rPr>
                <w:t>黏壤土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在中性土、酸性土、含盐量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0.3%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以下的盐碱性土上都可以正常生长，喜光，不耐庇荫。萌芽力和根蘖性都很强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</w:tbl>
    <w:p>
      <w:pPr>
        <w:pStyle w:val="Heading2"/>
        <w:rPr/>
      </w:pPr>
      <w:r>
        <w:rPr/>
        <w:t>3.4</w:t>
      </w:r>
      <w:r>
        <w:rPr/>
        <w:t xml:space="preserve">  </w:t>
      </w:r>
      <w:r>
        <w:rPr/>
        <w:t>生态修复措施设计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1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矿山开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则上，不再大面积扰动矿山边坡，避免产生二次水土流失，针对开挖边坡高陡、坑洼不平，大部分边坡无马道等特点，施工机械无法到达，复绿难度极大地形特点，故采取微地貌生态修复方式，采取植爬藤绿化裸露山体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6154420" cy="19545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4403090" cy="25806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682" t="20174" r="22538" b="2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葛藤绿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措施布置如下：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排水沟：沿采石场分级平台设置排水沟，有序排导采石场范围内的汇水。排水沟断面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 w:cs="宋体" w:ascii="宋体" w:hAnsi="宋体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0.5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爬藤绿化：沿边坡坡脚、平台平缓区域挖穴植爬藤绿化，穴内种植葛藤，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生袋装苗（种植穴规格、深度根据袋装苗大小现场确定），株距</w:t>
      </w:r>
      <w:r>
        <w:rPr>
          <w:rFonts w:eastAsia="仿宋_GB2312"/>
          <w:sz w:val="28"/>
          <w:szCs w:val="28"/>
        </w:rPr>
        <w:t>0.1m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施工场地绿化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) </w:t>
      </w:r>
      <w:r>
        <w:rPr>
          <w:rFonts w:eastAsia="仿宋_GB2312"/>
          <w:sz w:val="28"/>
          <w:szCs w:val="28"/>
        </w:rPr>
        <w:t>土地整治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针对施工场地及开挖平台，采取场地平整措施，可采取分台阶平整的方式，设置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平台，高程分别为</w:t>
      </w:r>
      <w:r>
        <w:rPr>
          <w:rFonts w:eastAsia="仿宋_GB2312"/>
          <w:sz w:val="28"/>
          <w:szCs w:val="28"/>
        </w:rPr>
        <w:t>202.0~204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09.0~210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15.0~217.0m</w:t>
      </w:r>
      <w:r>
        <w:rPr>
          <w:rFonts w:eastAsia="仿宋_GB2312"/>
          <w:sz w:val="28"/>
          <w:szCs w:val="28"/>
        </w:rPr>
        <w:t>，各平台间采用</w:t>
      </w:r>
      <w:r>
        <w:rPr>
          <w:rFonts w:eastAsia="仿宋_GB2312"/>
          <w:sz w:val="28"/>
          <w:szCs w:val="28"/>
        </w:rPr>
        <w:t>1:1~1:1.5</w:t>
      </w:r>
      <w:r>
        <w:rPr>
          <w:rFonts w:eastAsia="仿宋_GB2312"/>
          <w:sz w:val="28"/>
          <w:szCs w:val="28"/>
        </w:rPr>
        <w:t>的边坡过渡。场地平整时，预留排水坡度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) </w:t>
      </w:r>
      <w:r>
        <w:rPr>
          <w:rFonts w:eastAsia="仿宋_GB2312"/>
          <w:sz w:val="28"/>
          <w:szCs w:val="28"/>
        </w:rPr>
        <w:t>覆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平整后，覆种植土绿化，种植土覆土厚度为</w:t>
      </w:r>
      <w:r>
        <w:rPr>
          <w:rFonts w:eastAsia="仿宋_GB2312"/>
          <w:sz w:val="28"/>
          <w:szCs w:val="28"/>
        </w:rPr>
        <w:t>0.25m</w:t>
      </w:r>
      <w:r>
        <w:rPr>
          <w:rFonts w:eastAsia="仿宋_GB2312"/>
          <w:sz w:val="28"/>
          <w:szCs w:val="28"/>
        </w:rPr>
        <w:t>，预留排水坡度，然后撒播灌草恢复植被，灌木选择黄花槐、多花木兰，草籽选择白喜草、狗牙根等，撒播密度</w:t>
      </w:r>
      <w:r>
        <w:rPr>
          <w:rFonts w:eastAsia="仿宋_GB2312"/>
          <w:sz w:val="28"/>
          <w:szCs w:val="28"/>
        </w:rPr>
        <w:t>120kg/h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) </w:t>
      </w:r>
      <w:r>
        <w:rPr>
          <w:rFonts w:eastAsia="仿宋_GB2312"/>
          <w:sz w:val="28"/>
          <w:szCs w:val="28"/>
        </w:rPr>
        <w:t>排水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设置排水沟，</w:t>
      </w:r>
      <w:r>
        <w:rPr>
          <w:rFonts w:eastAsia="仿宋_GB2312"/>
          <w:sz w:val="28"/>
          <w:szCs w:val="28"/>
        </w:rPr>
        <w:t>断面为矩形，规格为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×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(</w:t>
      </w:r>
      <w:r>
        <w:rPr>
          <w:rFonts w:eastAsia="仿宋_GB2312"/>
          <w:sz w:val="28"/>
          <w:szCs w:val="28"/>
        </w:rPr>
        <w:t>宽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深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采用</w:t>
      </w:r>
      <w:r>
        <w:rPr>
          <w:rFonts w:eastAsia="仿宋_GB2312"/>
          <w:sz w:val="28"/>
          <w:szCs w:val="28"/>
        </w:rPr>
        <w:t>C25</w:t>
      </w:r>
      <w:r>
        <w:rPr>
          <w:rFonts w:eastAsia="仿宋_GB2312"/>
          <w:sz w:val="28"/>
          <w:szCs w:val="28"/>
        </w:rPr>
        <w:t>混凝土浇筑</w:t>
      </w:r>
      <w:r>
        <w:rPr>
          <w:rFonts w:eastAsia="仿宋_GB2312"/>
          <w:sz w:val="28"/>
          <w:szCs w:val="28"/>
        </w:rPr>
        <w:t>，厚度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各排水沟相互衔接，形成完整的排水系统。</w:t>
      </w:r>
    </w:p>
    <w:p>
      <w:pPr>
        <w:pStyle w:val="Heading1"/>
        <w:rPr/>
      </w:pPr>
      <w:r>
        <w:rPr/>
        <w:t xml:space="preserve">5 </w:t>
      </w:r>
      <w:r>
        <w:rPr/>
        <w:t xml:space="preserve"> </w:t>
      </w:r>
      <w:r>
        <w:rPr/>
        <w:t>工程量清单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水土保持措施工程量清单详见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5  </w:t>
      </w:r>
      <w:r>
        <w:rPr>
          <w:rFonts w:eastAsia="仿宋_GB2312"/>
          <w:sz w:val="28"/>
          <w:szCs w:val="28"/>
        </w:rPr>
        <w:t>工程量清单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67"/>
        <w:gridCol w:w="5115"/>
        <w:gridCol w:w="1095"/>
        <w:gridCol w:w="1252"/>
      </w:tblGrid>
      <w:tr>
        <w:trPr>
          <w:trHeight w:val="44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区域及部位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项目特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工程量</w:t>
            </w:r>
          </w:p>
        </w:tc>
      </w:tr>
      <w:tr>
        <w:trPr>
          <w:trHeight w:val="449" w:hRule="atLeast"/>
        </w:trPr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排水沟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断面尺寸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×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0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场地平整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color w:val="000000"/>
                <w:kern w:val="0"/>
                <w:szCs w:val="21"/>
              </w:rPr>
              <w:t>面积，开挖、回填大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cm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65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开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73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回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730</w:t>
            </w:r>
          </w:p>
        </w:tc>
      </w:tr>
      <w:tr>
        <w:trPr>
          <w:trHeight w:val="449" w:hRule="atLeast"/>
        </w:trPr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种植土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土厚度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5m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91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撒播灌草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种植灌草恢复植被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65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灌草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:4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混播，撒播魔都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0kg/h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种植葛藤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坡脚及平台区域人工挖穴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600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种植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生袋装苗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株距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1m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84"/>
          <w:szCs w:val="84"/>
        </w:rPr>
      </w:pPr>
      <w:r>
        <w:rPr>
          <w:rFonts w:eastAsia="黑体"/>
          <w:sz w:val="84"/>
          <w:szCs w:val="8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2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附   图</w:t>
      </w:r>
    </w:p>
    <w:p>
      <w:p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  <w:szCs w:val="28"/>
        </w:rPr>
      </w:pPr>
      <w:r>
        <w:rPr>
          <w:rFonts w:eastAsia="仿宋_GB2312"/>
          <w:b/>
          <w:bCs/>
          <w:sz w:val="36"/>
          <w:szCs w:val="28"/>
        </w:rPr>
      </w:r>
    </w:p>
    <w:sectPr>
      <w:headerReference w:type="default" r:id="rId13"/>
      <w:footerReference w:type="default" r:id="rId14"/>
      <w:type w:val="nextPage"/>
      <w:pgSz w:orient="landscape" w:w="11850" w:h="16783"/>
      <w:pgMar w:left="1588" w:right="1531" w:gutter="0" w:header="1134" w:top="1565" w:footer="1247" w:bottom="156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kinsoku w:val="false"/>
      <w:bidi w:val="0"/>
      <w:snapToGrid w:val="false"/>
      <w:spacing w:lineRule="exact" w:line="520" w:before="300" w:after="120"/>
      <w:outlineLvl w:val="0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20" w:after="6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60" w:after="60"/>
      <w:outlineLvl w:val="2"/>
    </w:pPr>
    <w:rPr>
      <w:rFonts w:eastAsia="黑体"/>
      <w:bCs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basedOn w:val="Style11"/>
    <w:qFormat/>
    <w:rPr>
      <w:rFonts w:ascii="宋体" w:hAnsi="宋体" w:cs="宋体"/>
      <w:sz w:val="24"/>
      <w:szCs w:val="24"/>
    </w:rPr>
  </w:style>
  <w:style w:type="character" w:styleId="Char1">
    <w:name w:val="副标题 Char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Char">
    <w:name w:val="1段 Char Char"/>
    <w:qFormat/>
    <w:rPr>
      <w:rFonts w:eastAsia="仿宋_GB2312"/>
      <w:kern w:val="2"/>
      <w:sz w:val="28"/>
      <w:szCs w:val="28"/>
    </w:rPr>
  </w:style>
  <w:style w:type="character" w:styleId="ZwChar">
    <w:name w:val="zw Char"/>
    <w:qFormat/>
    <w:rPr>
      <w:rFonts w:cs="Angsana New"/>
      <w:color w:val="000000"/>
      <w:sz w:val="24"/>
      <w:szCs w:val="24"/>
      <w:vertAlign w:val="superscript"/>
      <w:lang w:bidi="th-TH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rFonts w:ascii="Cambria" w:hAnsi="Cambria" w:eastAsia="黑体" w:cs="Cambria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纯文本"/>
    <w:basedOn w:val="Normal"/>
    <w:qFormat/>
    <w:pPr>
      <w:spacing w:before="200" w:after="0"/>
      <w:jc w:val="left"/>
    </w:pPr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缩进 2"/>
    <w:basedOn w:val="Normal"/>
    <w:qFormat/>
    <w:pPr>
      <w:ind w:firstLine="357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2"/>
    </w:pPr>
    <w:rPr>
      <w:rFonts w:ascii="Cambria" w:hAnsi="Cambria" w:eastAsia="黑体" w:cs="Cambria"/>
      <w:bCs/>
      <w:kern w:val="2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段"/>
    <w:basedOn w:val="Normal"/>
    <w:qFormat/>
    <w:pPr>
      <w:spacing w:lineRule="exact" w:line="520"/>
      <w:ind w:firstLine="200"/>
    </w:pPr>
    <w:rPr>
      <w:rFonts w:eastAsia="仿宋_GB2312"/>
      <w:sz w:val="28"/>
      <w:szCs w:val="2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ParaChar">
    <w:name w:val="默认段落字体 Para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Zw">
    <w:name w:val="zw"/>
    <w:basedOn w:val="Normal"/>
    <w:qFormat/>
    <w:pPr>
      <w:snapToGrid w:val="false"/>
      <w:spacing w:lineRule="exact" w:line="480"/>
      <w:ind w:firstLine="482"/>
    </w:pPr>
    <w:rPr>
      <w:rFonts w:cs="Angsana New"/>
      <w:color w:val="000000"/>
      <w:kern w:val="0"/>
      <w:sz w:val="24"/>
      <w:vertAlign w:val="superscript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kjs.mep.gov.cn/hjbhbz/bzwb/other/qt/201307/t20130729_256496.htm" TargetMode="External"/><Relationship Id="rId6" Type="http://schemas.openxmlformats.org/officeDocument/2006/relationships/hyperlink" Target="http://kjs.mep.gov.cn/hjbhbz/bzwb/other/qt/201307/t20130729_256495.htm" TargetMode="External"/><Relationship Id="rId7" Type="http://schemas.openxmlformats.org/officeDocument/2006/relationships/hyperlink" Target="http://www.wl.cn/6734039/" TargetMode="External"/><Relationship Id="rId8" Type="http://schemas.openxmlformats.org/officeDocument/2006/relationships/hyperlink" Target="http://kjs.mep.gov.cn/hjbhbz/bzwb/other/qt/201307/t20130729_256496.htm" TargetMode="External"/><Relationship Id="rId9" Type="http://schemas.openxmlformats.org/officeDocument/2006/relationships/hyperlink" Target="http://kjs.mep.gov.cn/hjbhbz/bzwb/other/qt/201307/t20130729_256495.htm" TargetMode="External"/><Relationship Id="rId10" Type="http://schemas.openxmlformats.org/officeDocument/2006/relationships/hyperlink" Target="https://baike.baidu.com/item/&#40655;&#22756;&#22303;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1:55:00Z</dcterms:created>
  <dc:creator>周军军</dc:creator>
  <dc:description/>
  <dc:language>en-US</dc:language>
  <cp:lastModifiedBy>guotuwenyin</cp:lastModifiedBy>
  <cp:lastPrinted>2019-11-04T08:39:00Z</cp:lastPrinted>
  <dcterms:modified xsi:type="dcterms:W3CDTF">2019-11-06T00:02:18Z</dcterms:modified>
  <cp:revision>38</cp:revision>
  <dc:subject/>
  <dc:title>平江采石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